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 xml:space="preserve">Artroskopický systém 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dávka artroskopického systému 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Laparoskopický systém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ý typ přístroje 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laparoskopického systému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ELKEM ZA ARTROSKOPICKÉ A LAPAROSKOPICKÉ SYSTÉ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32:00Z</dcterms:modified>
  <cp:revision>28</cp:revision>
  <dc:subject/>
  <dc:title>Skupina přístrojů</dc:title>
</cp:coreProperties>
</file>